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California Surfing</w:t>
      </w:r>
      <w:r>
        <w:rPr>
          <w:b/>
          <w:i/>
          <w:sz w:val="36"/>
        </w:rPr>
        <w:t xml:space="preserve">  bet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0.9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sz w:val="24"/>
        </w:rPr>
        <w:t xml:space="preserve">Idea, Design, Programming, and Graphics by: </w:t>
      </w:r>
      <w:r>
        <w:rPr>
          <w:b/>
          <w:sz w:val="24"/>
        </w:rPr>
        <w:t>Nathan Marz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elcome to the world of California Surfing! This is a revolutionary game, using sidescrolling in BASIC! It's done differently then other BASIC sidescrollers. But now to the game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Objectiv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You are a surfer; get as many points as possible before crashing into a booie or seagull or you do all the laps. Points are gained by 1 point each space you go, and more points are gained by doing tricks, which can only be done when you jump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Tricks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Note: Done while airborne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oard Grab: You grab your board. 1 poin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60 degrees: You do a 360. 1 poin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ack Flip: You do a back-flip. 2 points. Must be done directly after doing Board Grab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Controls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Note: Jumps are only available if starred at bottom of screen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p to medium jump(in air for 2 spaces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ight to Long Jump(in air for 3 spaces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eft to Short Jump(in air for 1 space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1: 360 degre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2: Board Grab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3: Back Flip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Features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IND: Wind will change the length of your jumps. A wind against you makes them 1 space less; 1 pushing you makes you go 1 space mor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MPS: Ramps, if used correctly, give you massive air. To get massive air, use any kind of jump when on it. If you don't, you'll get a regular long jump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PLAY feature: cool feature which lets you see replay of what you just did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EED options: lets you choose how fast the game plays. 0-50 with 0 being the fastes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ugs and Glitches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ometimes, the replay feature doesn't work right. Don’t worry, just do it again and it'll work fin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ersion History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0.1: scrolling engine complete, alpha version of gam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0.3: added more types of jumps and seagull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0.5: added wind, fixed major glitch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0.7: added ramp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0.9: added replay feature, changed gameplay a bit and fixed bug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16:26:00Z</dcterms:created>
  <dc:creator>Marz</dc:creator>
  <dc:description/>
  <dc:language>en-US</dc:language>
  <cp:lastModifiedBy>Marz</cp:lastModifiedBy>
  <dcterms:modified xsi:type="dcterms:W3CDTF">2000-02-19T16:44:00Z</dcterms:modified>
  <cp:revision>1</cp:revision>
  <dc:subject/>
  <dc:title>California Surfing  beta</dc:title>
</cp:coreProperties>
</file>